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от 24.07.2014 № 030-04/94  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39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Серафимовича и пр.Ломоносова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2857га, расположенной в Ломоносовском территориальном округе города Архангельска, ограниченной ул. Серафимовича и пр. Ломоносова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03.03.2014 № 525р «О развитии застроенной территории в границах ул. Серафимовича и пр.Ломоносова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ул. Серафимовича и пр.Ломоносова в Ломоносовском территориальном округе города Архангельска (далее именуемый – Перечень), утвержденный распоряжением  мэра города Архангельска от 03.03.2014 № 525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Серафимовича,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Серафимовича, 20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 Получатель - УФК по Архангельской области (ДМИ) ИНН 2901078408, КПП 290101001, расчетный счет 40101810500000010003 в Отделение Архангельск г. Архангельск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3.03.2014 № 525р (приложение № 3) расчетными показателями обеспечения застроенной территории, в границах ул.  Серафимовича и пр.Ломоносова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а, установленного п.2.3 настоящего Договора, включая дату погашения задолженности. Пени перечисляются в порядке, предусмотренном п. 2.4 настоящего Договора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6:00Z</dcterms:created>
  <dc:creator>TrubachevaEU</dc:creator>
  <dc:description/>
  <cp:keywords/>
  <dc:language>en-US</dc:language>
  <cp:lastModifiedBy>Мария Сергеевна Пасторина</cp:lastModifiedBy>
  <cp:lastPrinted>2014-03-18T10:34:00Z</cp:lastPrinted>
  <dcterms:modified xsi:type="dcterms:W3CDTF">2014-07-24T05:49:00Z</dcterms:modified>
  <cp:revision>6</cp:revision>
  <dc:subject/>
  <dc:title>ИЗВЕЩЕНИЕ О ПРОВЕДЕНИИ  АУКЦИОНА</dc:title>
</cp:coreProperties>
</file>